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TaShawn Hill</w:t>
      </w:r>
    </w:p>
    <w:p>
      <w:pPr>
        <w:pStyle w:val="Normal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Mr.Wiggs</w:t>
      </w:r>
    </w:p>
    <w:p>
      <w:pPr>
        <w:pStyle w:val="Normal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RWWS</w:t>
      </w:r>
    </w:p>
    <w:p>
      <w:pPr>
        <w:pStyle w:val="Normal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04/05/11</w:t>
      </w:r>
    </w:p>
    <w:p>
      <w:pPr>
        <w:pStyle w:val="Normal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Annotated Bibliography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1.Kraabel, Michael. "How Digital and Social Media Is Destroying Authentic Human Interaction     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Firstlineindent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Part One | The Unplugged Project." The Unplugged Project: 48 Hours Offline. Web.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Firstlineindent"/>
        <w:spacing w:lineRule="atLeast" w:line="20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27Apr. 2011. &lt;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</w:rPr>
          <w:t>http://www.unpluggedproject.com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&gt;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This website is about how digital and social media is destroying authentic human interaction.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How It's taking over peoples life. It tells about people spending a lot of our time online and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becoming depended on it. Which is a real big problem. It also tells how digital media is changing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the way we interact. It tells what we could do to help aid these problems. This website is a usable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site but should back it up with other websites.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2.English, Ryan. "Good and Bad Effects of Technology to Our Lives-Is There a Way to Change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Firstlineindent"/>
        <w:spacing w:lineRule="atLeast" w:line="20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It?" http://ezinearticles.com. N.p., n.d. Web. 30 Jan.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This website articles is about the good and bad effects of technology to peoples lives. It tells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good things that technology does to our lives. Like help people with stuff like research. It tells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bad things that technology does to our lives. Like it can have bad effects on people. This website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article is has some good information. This website can be used by itself for small research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papers. 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3.Chavali. "Negative effects of modern day technology." http://www.articlesbase.com. N.p., 7      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Firstlineindent"/>
        <w:spacing w:lineRule="atLeast" w:line="20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Aug.2009. Web. 1 Jan.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This website is about the negative effects of modern day technology. It tells the bad affects of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modern day technology. Like how we became dependent on it. How we lost the willingness to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think before we act. That we became impatient over time. This website is pretty good. The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website could not be used by itself.  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4.Oak, Manali. "http://www.buzzle.com." Positive Effects of Technology on Society. Web. 1 Jan.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This website is about technology's positive effects on society. About the good things technology's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has brought. Like technology brought transportation to society. It's also brought electrical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gadgets and better household tools. The website tells how technology has been good for our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society. This site has a lot of information. It could not be used by itself.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5.</w:t>
      </w:r>
      <w:bookmarkStart w:id="0" w:name="citation"/>
      <w:bookmarkEnd w:id="0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"how does technology affect society." http://ararticles.com. Web. 1 Jan.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This website is about technology's affects on society. Like how technology affected the growth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of society. Also the changes technology brought to our society. The impact it has on our society.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This site is a good site but should have another site back it up.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6.</w:t>
      </w:r>
      <w:bookmarkStart w:id="1" w:name="citation1"/>
      <w:bookmarkEnd w:id="1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Bennett, Roger. "The Effects and Influences of Technology on Society and Human Kind."     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Firstlineindent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http://scienceray.com. 31 July 2007. Web. 1 Jan.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This site is about the effects of technology on society. The influences it has on society. Also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how they effect human kind. This website is good with useable information. This site should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be used with another site.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7."Positive and Negative effects." www.exampleessays.com. Web. 5 May 2011.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This website is about the positive and negative effects of technology. About how technology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benefit humanity. Some negative things have happen. In this website it talks mostly about the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positive effects. This website is good to use. It needs back up from other sites.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8."Technology &amp; Altruism." Technology Plusses and Minuses-How does it Affect Our Society.            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www.altruists.org, Web. 1 Jan.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This website is a good website. Its about technology's positive and negative affect on our society.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This site has a lot of information and some quotes. This website also has some nice points in it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This website could be used by itself. </w:t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9.Kay, Pamela. "Technology's impact on society ." Technology's impact on society - by Pamela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Kay -Helium http://www.helium.com/items/1436213-technologys-impact-on-society. 2 May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2009. Web. 15 May 2011.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This website is a good website. Has some good information. It's about the good things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and the bad things technology's done for the society. It tells about some medical things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technology has brought. This website could not be used on it's own.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10.Meadowcroft, Ben. "The Impact of Information Technology on Work and Society ." </w:t>
      </w:r>
      <w:r>
        <w:rPr>
          <w:rFonts w:cs="Times New Roman" w:ascii="Times New Roman" w:hAnsi="Times New Roman"/>
          <w:b w:val="false"/>
          <w:bCs w:val="false"/>
          <w:i/>
          <w:iCs w:val="false"/>
          <w:sz w:val="24"/>
          <w:szCs w:val="24"/>
          <w:u w:val="none"/>
        </w:rPr>
        <w:t>The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sz w:val="24"/>
          <w:szCs w:val="24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/>
          <w:iCs w:val="false"/>
          <w:sz w:val="24"/>
          <w:szCs w:val="24"/>
          <w:u w:val="none"/>
        </w:rPr>
        <w:t xml:space="preserve">Impact of Information Technology on Work and Society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sz w:val="24"/>
          <w:szCs w:val="24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/>
          <w:iCs w:val="false"/>
          <w:sz w:val="24"/>
          <w:szCs w:val="24"/>
          <w:u w:val="none"/>
        </w:rPr>
        <w:t>http://www.benmeadowcroft.com/reports/impact/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. Web. 1 Jan.  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This website is about the main technological developments in information technology.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It has some pretty useful information. Help you with some basics. This website is good.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It should have another site to back it up.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440" w:top="2002" w:footer="144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ill 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pluggedprojec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19:34Z</dcterms:created>
  <dc:creator/>
  <dc:description/>
  <dc:language>en-US</dc:language>
  <cp:lastModifiedBy/>
  <cp:revision>0</cp:revision>
  <dc:subject/>
  <dc:title/>
</cp:coreProperties>
</file>